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НЦИПЫ ЭТИКИ СОЦИАЛЬНОЙ РАБОТЫ</w:t>
      </w:r>
    </w:p>
    <w:p>
      <w:pPr>
        <w:pStyle w:val="Normal"/>
        <w:ind w:left="-5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Каждый человек имеет право на самореализацию и обязан вносить свой вклад в благосостояние общества; в своей деятельности соц.работник руководствуется принципом социальной справедливости; соц.работник уважает основные человеческие права и действует в соответствии с Декларацией прав человека ООН, другими международными конвенциями в этой области;</w:t>
      </w:r>
    </w:p>
    <w:p>
      <w:pPr>
        <w:pStyle w:val="2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соц.работники обязаны все свои знания и навыки направлять на оказание помощи отдельным людям, группам, общинам и их развитии, а также на разрешение конфликтов между личностью и обществом; соц.работник оказывает помощь каждому, кто нуждается в ней;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bCs/>
        </w:rPr>
        <w:t>соц.работник соблюдает принцип личной неприкосновенности, конфиденциальности и ответственного использования информации в своей деятельности; соц.работник тесно сотрудничает со своими клиентами на их благо, но не в ущерб остальным; клиенты поощряются к участию в совместной работе и должны предупреждаться о риске и выгодах предполагаемого курса действий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bCs/>
        </w:rPr>
      </w:pPr>
      <w:r>
        <w:rPr>
          <w:bCs/>
        </w:rPr>
        <w:t>соц.работнику следует свести до минимума применение правового принуждения при решении вопросов клиента; соц.работа не совместима с прямой или косвенной поддержкой индивидов, властных структур, использующих терроризм, пытки и другие действия, направленные на угнетение людей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bCs/>
        </w:rPr>
      </w:pPr>
      <w:r>
        <w:rPr>
          <w:bCs/>
        </w:rPr>
        <w:t>соц.работники придерживаются этического кодекса, принятого их профессиональной ассоци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-180" w:hanging="360"/>
      <w:jc w:val="both"/>
    </w:pPr>
    <w:rPr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35:00Z</dcterms:created>
  <dc:creator>Russian Vania</dc:creator>
  <dc:description/>
  <dc:language>en-US</dc:language>
  <cp:lastModifiedBy>Alex</cp:lastModifiedBy>
  <dcterms:modified xsi:type="dcterms:W3CDTF">2003-01-12T20:35:00Z</dcterms:modified>
  <cp:revision>2</cp:revision>
  <dc:subject/>
  <dc:title>ПРИНЦИПЫ ЭТИКИ СОЦИАЛЬНОЙ РАБОТЫ</dc:title>
</cp:coreProperties>
</file>